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апрель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 xml:space="preserve">Российский рубль: 41 808 104, 8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